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Tabelle dietetiche per Intolleranza al Pesce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 xml:space="preserve">Scuola dell’infanzia e scuola primaria 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invernal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9090660" cy="5142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0660" cy="5142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4"/>
                              <w:gridCol w:w="2863"/>
                              <w:gridCol w:w="2863"/>
                              <w:gridCol w:w="2863"/>
                              <w:gridCol w:w="2863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sicci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tate brasate 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niglio al pomodoro oppure Salsiccia di pollo e tacchi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primaver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Zucchine stufate 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di spinaci 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 con patate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 e parmigiano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ateau di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Hamburger di bovin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ciofi e pata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esciam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olpette di bovino al for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e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iselli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8pt;height:404.95pt;mso-wrap-distance-left:7.05pt;mso-wrap-distance-right:7.05pt;mso-wrap-distance-top:0pt;mso-wrap-distance-bottom:0pt;margin-top:110.75pt;mso-position-vertical-relative:page;margin-left:6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4"/>
                        <w:gridCol w:w="2863"/>
                        <w:gridCol w:w="2863"/>
                        <w:gridCol w:w="2863"/>
                        <w:gridCol w:w="2863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sicci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tate brasate 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niglio al pomodoro oppure Salsiccia di pollo e tacchi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primaver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Zucchine stufate 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di spinaci 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 con patate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 e parmigiano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ateau di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Hamburger di bovin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ciofi e patat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esciam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olpette di bovino al for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Salsiccia di pollo e tacchino con patate al for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e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iselli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50 g per gli alunni della scuola dell’infanzia e 80 g per gli alunni della scuola primaria)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frutta di stagione o nettare di frutta non più di due volte la settimana</w: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6:43:00Z</dcterms:created>
  <dc:creator>ASL NAPOLI 1</dc:creator>
  <dc:description/>
  <dc:language>en-US</dc:language>
  <cp:lastModifiedBy>ASL NAPOLI 1</cp:lastModifiedBy>
  <cp:lastPrinted>2004-06-10T08:39:00Z</cp:lastPrinted>
  <dcterms:modified xsi:type="dcterms:W3CDTF">2004-06-23T07:37:00Z</dcterms:modified>
  <cp:revision>3</cp:revision>
  <dc:subject/>
  <dc:title>Lunedi</dc:title>
</cp:coreProperties>
</file>